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 1. Вдосконалення техніки бігу на 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ів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Повтор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  <w:t xml:space="preserve">       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720"/>
        <w:rPr/>
      </w:pPr>
      <w:r>
        <w:rPr/>
        <w:t>Навчальна мета:  оволодіти технікою бігу, стрибка; оволодіння основами  оздоровчо 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г)  біг з прискоренням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 техніка бігу на повороті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є)  фінішування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бігу на середні  та довг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 х 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м-швидк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0м –вільн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1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1:00Z</dcterms:created>
  <dc:creator>Admin</dc:creator>
  <dc:description/>
  <cp:keywords/>
  <dc:language>en-US</dc:language>
  <cp:lastModifiedBy>Fizruk</cp:lastModifiedBy>
  <dcterms:modified xsi:type="dcterms:W3CDTF">2018-10-25T05:15:00Z</dcterms:modified>
  <cp:revision>3</cp:revision>
  <dc:subject/>
  <dc:title/>
</cp:coreProperties>
</file>